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</w:rPr>
        <w:t>_______________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</w:rPr>
        <w:t>__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2078587,4 тыс. рублей" заменить словами "общий объем расходов в сумме 2076735,3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дефицит районного бюджета в сумме 143410,4 тыс. рублей"</w:t>
      </w:r>
      <w:r>
        <w:rPr/>
        <w:t xml:space="preserve"> </w:t>
      </w:r>
      <w:r>
        <w:rPr>
          <w:bCs/>
          <w:szCs w:val="28"/>
        </w:rPr>
        <w:t>заменить словами "дефицит районного бюджета в сумме 141558,3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2. Приложение 5 изложить в новой редакции согласно приложению 1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7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4. Таблицу 2 приложения 9 изложить в новой редакции согласно приложения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5. Приложение 11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00"/>
        <w:gridCol w:w="408"/>
        <w:gridCol w:w="1692"/>
        <w:gridCol w:w="560"/>
        <w:gridCol w:w="1400"/>
        <w:gridCol w:w="1379"/>
      </w:tblGrid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Т СОГЛАС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а решения совета муниципального образования Калини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район Краснодарского кра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"О внесении изменений в решение Совета муниципального 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Калининский район от 9 декабря 2024 г. № 342 "О бюджете муниципального образования Калининский район на 2025 год и на плановый период 2026 и 2027 годов 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59"/>
      </w:tblGrid>
      <w:tr>
        <w:trPr>
          <w:trHeight w:val="1155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внесён: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м обязанности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аснодарского края</w:t>
              <w:tab/>
              <w:tab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Г. Антоненко</w:t>
            </w:r>
          </w:p>
        </w:tc>
      </w:tr>
      <w:tr>
        <w:trPr>
          <w:trHeight w:val="1763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ининский район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разования Калининский район,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Мост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ния Калин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 Баранов</w:t>
            </w:r>
          </w:p>
        </w:tc>
      </w:tr>
      <w:tr>
        <w:trPr>
          <w:trHeight w:val="886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Калининский райо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И. Стрельц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 муниципальный райо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одарского края по бюджету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е, налогам, имущественны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земельным отношениям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И. Топк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5:00Z</dcterms:created>
  <dc:creator>Тауш</dc:creator>
  <dc:description/>
  <cp:keywords/>
  <dc:language>en-US</dc:language>
  <cp:lastModifiedBy>User14</cp:lastModifiedBy>
  <cp:lastPrinted>2024-07-18T11:04:00Z</cp:lastPrinted>
  <dcterms:modified xsi:type="dcterms:W3CDTF">2025-11-26T08:12:00Z</dcterms:modified>
  <cp:revision>3</cp:revision>
  <dc:subject/>
  <dc:title> </dc:title>
</cp:coreProperties>
</file>